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4140" w:leader="none"/>
        </w:tabs>
        <w:ind w:left="4140" w:hanging="0"/>
        <w:jc w:val="left"/>
        <w:rPr/>
      </w:pPr>
      <w:r>
        <w:rPr>
          <w:rFonts w:cs="Arial" w:ascii="Arial" w:hAnsi="Arial"/>
          <w:sz w:val="20"/>
        </w:rPr>
        <w:t>ALL’AMMINISTRATORE UNICO DELLA SOCIETA’</w:t>
      </w:r>
    </w:p>
    <w:p>
      <w:pPr>
        <w:pStyle w:val="Heading1"/>
        <w:tabs>
          <w:tab w:val="clear" w:pos="708"/>
          <w:tab w:val="left" w:pos="3060" w:leader="none"/>
        </w:tabs>
        <w:ind w:left="3060" w:hanging="0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ASSUOLO GESTIONI PATRIMONIALI” S.R.L.  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PROTOCOLLO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</w:rPr>
        <w:t>VIA FENUZZI 5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049 SASSUOLO (M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, visto l’avviso di selezione pubblica per esami per l’assunzione, con rapporto di lavoro subordinato a tempo pieno e determinato, di n.1 DIRETTORE TECNICO - LIVELLO Q1 - AREA QUADRI del CCNL FEDERCAS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/a a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di essere nato/a a ___________________________________________ il 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Indirizzo pec o e-mail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ventuale domicilio </w:t>
      </w:r>
      <w:r>
        <w:rPr>
          <w:rFonts w:cs="Arial" w:ascii="Arial" w:hAnsi="Arial"/>
          <w:sz w:val="16"/>
          <w:szCs w:val="16"/>
        </w:rPr>
        <w:t>(se diverso dalla residenza anagrafica):</w:t>
      </w:r>
      <w:r>
        <w:rPr>
          <w:rFonts w:cs="Arial" w:ascii="Arial" w:hAnsi="Arial"/>
        </w:rPr>
        <w:t xml:space="preserve"> Comune _________________________________ Prov. ______ Cap._________   in Via/V.le/Piazza ___________________________________________ n. ______ Frazione ____________________ Tel. __________________  Cell. 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) </w:t>
        <w:tab/>
        <w:t xml:space="preserve">di possedere la cittadinanza:  </w:t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227215000" r:id="rId2"/>
        </w:object>
      </w:r>
      <w:r>
        <w:rPr>
          <w:rFonts w:cs="Arial" w:ascii="Arial" w:hAnsi="Arial"/>
        </w:rPr>
        <w:t xml:space="preserve"> italiana       </w:t>
      </w: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1225095469" r:id="rId4"/>
        </w:object>
      </w:r>
      <w:r>
        <w:rPr>
          <w:rFonts w:cs="Arial" w:ascii="Arial" w:hAnsi="Arial"/>
        </w:rPr>
        <w:t xml:space="preserve"> equiparata: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</w:rPr>
        <w:t xml:space="preserve"> _</w:t>
        <w:softHyphen/>
        <w:softHyphen/>
        <w:softHyphen/>
        <w:t>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232426750" r:id="rId6"/>
        </w:object>
      </w:r>
      <w:r>
        <w:rPr>
          <w:rFonts w:cs="Arial" w:ascii="Arial" w:hAnsi="Arial"/>
        </w:rPr>
        <w:tab/>
        <w:t>di essere iscritto nelle liste elettorali del Comune di 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1627833893" r:id="rId8"/>
        </w:object>
      </w:r>
      <w:r>
        <w:rPr>
          <w:rFonts w:cs="Arial" w:ascii="Arial" w:hAnsi="Arial"/>
        </w:rPr>
        <w:tab/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)</w:t>
        <w:tab/>
        <w:t>di possedere il seguente titolo di studio richiesto per l’ammissione: Laurea  _______________________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___________________________________ conseguita con il punteggio di ___________ presso __________________________________ ____________________________________________________________ nell’anno _______________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sz w:val="16"/>
          <w:szCs w:val="16"/>
        </w:rPr>
        <w:t>indicare le norme di equiparazione, se titolo rilasciato da Stato membro dell'U.E., ovvero il provvedimento normativo che sancisce l’equipollenza del titolo posseduto con quello richiesto dall’avviso</w:t>
      </w:r>
      <w:r>
        <w:rPr>
          <w:rFonts w:cs="Arial" w:ascii="Arial" w:hAnsi="Arial"/>
          <w:sz w:val="16"/>
          <w:szCs w:val="16"/>
        </w:rPr>
        <w:t>: __________________________________________]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 possedere l’abilitazione all’esercizio della professione di ____________________ dall’anno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)    di possedere il seguente requisito di servizi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504592537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anni di servizio nel settore dei lavori pubblici e manutenzione prestati nella pubblica amministrazione o in società strumentali patrimoniali controllate o partecipate da enti pubblici, in posizioni funzionali per l’accesso alle quali è richiesto il diploma di laurea, di cui almeno 18 mesi (negli ultimi tre anni) ricoprendo incarichi dirigenziali o di posizione organizzativa </w:t>
      </w:r>
      <w:r>
        <w:rPr>
          <w:rFonts w:cs="Arial" w:ascii="Arial" w:hAnsi="Arial"/>
          <w:i/>
          <w:sz w:val="16"/>
          <w:szCs w:val="16"/>
        </w:rPr>
        <w:t>[specificare la pubblica amministrazione / società, il periodo di servizio (almeno il minimo richiesto), l’area e la posizione ricoperta]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  </w:t>
      </w: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1981773165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meno 5 anni di esperienza e capacità di gestione maturati, in posizione apicale, in una organizzazione, paragonabile almeno a quella attualmente in essere in SGP, operante nel settore privato nella direzione lavori di cantieri e progettazione di opere pubbliche </w:t>
      </w:r>
      <w:r>
        <w:rPr>
          <w:rFonts w:cs="Arial" w:ascii="Arial" w:hAnsi="Arial"/>
          <w:i/>
          <w:sz w:val="16"/>
          <w:szCs w:val="16"/>
        </w:rPr>
        <w:t>[specificare]</w:t>
      </w:r>
      <w:r>
        <w:rPr>
          <w:rFonts w:cs="Arial" w:ascii="Arial" w:hAnsi="Arial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di conoscere la seguente lingua straniera: 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9)</w:t>
        <w:tab/>
        <w:t>di conoscere i più diffusi programmi informatici per l’automazione d’ufficio (________________________</w:t>
      </w:r>
    </w:p>
    <w:p>
      <w:pPr>
        <w:pStyle w:val="Normal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) ed AUTOC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531043819" r:id="rId14"/>
        </w:object>
      </w:r>
      <w:r>
        <w:rPr>
          <w:rFonts w:cs="Arial" w:ascii="Arial" w:hAnsi="Arial"/>
        </w:rPr>
        <w:tab/>
        <w:t>di non essere stato destituito, dispensato dall’impiego, licenziato ad esito di procedimento disciplina- re da una Pubblica Amministrazione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376643393" r:id="rId16"/>
        </w:object>
      </w:r>
      <w:r>
        <w:rPr>
          <w:rFonts w:cs="Arial" w:ascii="Arial" w:hAnsi="Arial"/>
        </w:rPr>
        <w:tab/>
        <w:t xml:space="preserve">di essere stato destituito, dispensato dall’impiego o licenziato da una Pubblica Amministrazione: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  <w:sz w:val="16"/>
          <w:szCs w:val="16"/>
        </w:rPr>
        <w:t xml:space="preserve"> __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1228203989" r:id="rId18"/>
        </w:object>
      </w:r>
      <w:r>
        <w:rPr>
          <w:rFonts w:cs="Arial" w:ascii="Arial" w:hAnsi="Arial"/>
        </w:rPr>
        <w:t xml:space="preserve"> di non essere stato  dichiarato  decaduto  da  un  impiego  pubblic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474231524" r:id="rId2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371395974" r:id="rId22"/>
        </w:object>
      </w:r>
      <w:r>
        <w:rPr>
          <w:rFonts w:cs="Arial" w:ascii="Arial" w:hAnsi="Arial"/>
        </w:rPr>
        <w:tab/>
        <w:t>di non avere riportato condanne penali che impediscano la costituzione del rapporto di impiego presso la Pubblica Amministrazione o l’assegnazione all’ufficio ai sensi dell’art. 35-bis del D.Lgs. n. 165/2001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408471913" r:id="rId2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1412095057" r:id="rId26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774661222" r:id="rId2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)   </w:t>
      </w: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598450355" r:id="rId30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1063945789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15)</w:t>
        <w:tab/>
        <w:t xml:space="preserve">che al momento dell’assunzione non mi troverò in alcuna delle cause di inconferibilità o incompatibilità previste dal D.Lgs. n. 39/2013, e s.m.i </w:t>
        <w:tab/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di essere in posizione regolare con gli obblighi di leva [</w:t>
      </w:r>
      <w:r>
        <w:rPr>
          <w:rFonts w:cs="Arial" w:ascii="Arial" w:hAnsi="Arial"/>
          <w:i/>
          <w:sz w:val="16"/>
          <w:szCs w:val="16"/>
        </w:rPr>
        <w:t>dichiarazione da rendere da parte dei soggetti interessati da tale obbligo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17)</w:t>
        <w:tab/>
      </w: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634106933" r:id="rId34"/>
        </w:object>
      </w:r>
      <w:r>
        <w:rPr>
          <w:rFonts w:cs="Arial" w:ascii="Arial" w:hAnsi="Arial"/>
        </w:rPr>
        <w:tab/>
        <w:t>di possedere l’idoneità fisica allo svolgimento delle mansioni proprie del posto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2067090600" r:id="rId3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mansioni del post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18)</w:t>
        <w:tab/>
        <w:t>di accettare, senza riserve, le condizioni previste nell’avviso di selezione, dalle disposizioni regolamentari e dalle procedure della Società, nonché le eventuali modificazioni che la stessa intendesse opportuno apportare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19)</w:t>
        <w:tab/>
        <w:t>di autorizzare Sassuolo Gestioni Patrimoniali srl ad utilizzare i dati personali contenuti nella presente domanda, per le finalità relative alla selezione e nel rispetto del D.Lgs. n. 196/2003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0)</w:t>
        <w:tab/>
      </w:r>
      <w:r>
        <w:rPr>
          <w:rFonts w:cs="Arial" w:ascii="Arial" w:hAnsi="Arial"/>
          <w:szCs w:val="22"/>
        </w:rPr>
        <w:t>di allegare</w:t>
      </w:r>
      <w:r>
        <w:rPr>
          <w:rFonts w:cs="Arial" w:ascii="Arial" w:hAnsi="Arial"/>
        </w:rPr>
        <w:t xml:space="preserve"> il curriculum professionale e di studio in formato europeo, datato e firmato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1)</w:t>
        <w:tab/>
      </w:r>
      <w:r>
        <w:rPr>
          <w:rFonts w:cs="Arial" w:ascii="Arial" w:hAnsi="Arial"/>
          <w:szCs w:val="22"/>
        </w:rPr>
        <w:t>di allegare la fotocopia di un valido documento d’identità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</w:t>
        <w:tab/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FIRMA  ___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non autenticata)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05:00Z</dcterms:created>
  <dc:creator>i_masini</dc:creator>
  <dc:description/>
  <cp:keywords/>
  <dc:language>en-US</dc:language>
  <cp:lastModifiedBy>sforte</cp:lastModifiedBy>
  <cp:lastPrinted>2016-01-15T16:26:00Z</cp:lastPrinted>
  <dcterms:modified xsi:type="dcterms:W3CDTF">2016-01-16T09:05:00Z</dcterms:modified>
  <cp:revision>2</cp:revision>
  <dc:subject/>
  <dc:title>AL SERVIZIO ORGANIZZAZIONE E GESTIONE RISORSE UMANE  </dc:title>
</cp:coreProperties>
</file>