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’AMMINISTRATORE UNICO DELLA SOCIETA’ </w:t>
      </w:r>
    </w:p>
    <w:p>
      <w:pPr>
        <w:pStyle w:val="Normal"/>
        <w:ind w:left="3958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ASSUOLO GESTIONI  PATRIMONIALI” s.r.l.</w:t>
      </w:r>
    </w:p>
    <w:p>
      <w:pPr>
        <w:pStyle w:val="Heading1"/>
        <w:tabs>
          <w:tab w:val="clear" w:pos="720"/>
          <w:tab w:val="left" w:pos="3119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 sottoscritt__  _____________________________________, visto l’avviso di ricerca, tramite selezione per curriculum e colloqui, di lavoratori interessati a svolgere attività di “Servizi alla città” mediante prestazioni di lavoro occasionale di tipo accessorio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__ a 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di essere nat__ a ___________________________________________ il 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residente nel Comune di ________________________________________ Prov. __________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p. _________  in Via/V.le/Piazza ____________________________________________ n. ________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______ Cell. ______________________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recapito ove indirizzare le comunicazioni inerenti la selezione </w:t>
      </w:r>
      <w:r>
        <w:rPr>
          <w:rFonts w:cs="Arial" w:ascii="Arial" w:hAnsi="Arial"/>
          <w:sz w:val="16"/>
          <w:szCs w:val="16"/>
        </w:rPr>
        <w:t xml:space="preserve">(se diverso dalla residenza anagrafica) </w:t>
      </w:r>
      <w:r>
        <w:rPr>
          <w:rFonts w:cs="Arial" w:ascii="Arial" w:hAnsi="Arial"/>
        </w:rPr>
        <w:t>è il seguente: Comune ____________________________________ Prov. __________ Cap.___________</w:t>
      </w:r>
    </w:p>
    <w:p>
      <w:pPr>
        <w:pStyle w:val="Normal"/>
        <w:tabs>
          <w:tab w:val="left" w:pos="426" w:leader="none"/>
          <w:tab w:val="left" w:pos="720" w:leader="none"/>
        </w:tabs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 Via/V.le/Piazza _______________________________________________________ n. ___________</w:t>
      </w:r>
    </w:p>
    <w:p>
      <w:pPr>
        <w:pStyle w:val="Normal"/>
        <w:tabs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razione ______________________ Tel. _______________________ Cell. ______________________</w:t>
      </w:r>
    </w:p>
    <w:p>
      <w:pPr>
        <w:pStyle w:val="Normal"/>
        <w:tabs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)   di possedere il seguente titolo di studio richiesto per l’ammissione: _______________ 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eguito presso ____________________________________________ nell’anno  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indicare le norme di equiparazione se titolo rilasciato da Stato membro dell'U.E.: _____________________________________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232013034" r:id="rId2"/>
        </w:object>
      </w:r>
      <w:r>
        <w:rPr>
          <w:rFonts w:cs="Arial" w:ascii="Arial" w:hAnsi="Arial"/>
        </w:rPr>
        <w:t xml:space="preserve"> di non essere iscritto ad un ciclo universitario di studi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1724365107" r:id="rId4"/>
        </w:object>
      </w:r>
      <w:r>
        <w:rPr>
          <w:rFonts w:cs="Arial" w:ascii="Arial" w:hAnsi="Arial"/>
        </w:rPr>
        <w:t xml:space="preserve"> di essere iscritto al ciclo universitario di studi </w:t>
      </w:r>
      <w:r>
        <w:rPr>
          <w:rFonts w:cs="Arial" w:ascii="Arial" w:hAnsi="Arial"/>
          <w:sz w:val="16"/>
          <w:szCs w:val="16"/>
        </w:rPr>
        <w:t>(precisare Facoltà e anno di corso)</w:t>
      </w:r>
      <w:r>
        <w:rPr>
          <w:rFonts w:cs="Arial" w:ascii="Arial" w:hAnsi="Arial"/>
        </w:rPr>
        <w:t>: 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   </w:t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271823718" r:id="rId6"/>
        </w:object>
      </w:r>
      <w:r>
        <w:rPr>
          <w:rFonts w:cs="Arial" w:ascii="Arial" w:hAnsi="Arial"/>
        </w:rPr>
        <w:t xml:space="preserve"> di conoscere la lingua inglese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   di possedere la cittadinanza: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1680874776" r:id="rId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taliana             </w:t>
      </w: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1820112192" r:id="rId10"/>
        </w:object>
      </w:r>
      <w:r>
        <w:rPr>
          <w:rFonts w:cs="Arial" w:ascii="Arial" w:hAnsi="Arial"/>
        </w:rPr>
        <w:t xml:space="preserve"> straniera o equiparata (</w:t>
      </w:r>
      <w:r>
        <w:rPr>
          <w:rFonts w:cs="Arial" w:ascii="Arial" w:hAnsi="Arial"/>
          <w:sz w:val="16"/>
          <w:szCs w:val="16"/>
        </w:rPr>
        <w:t>specificare</w:t>
      </w:r>
      <w:r>
        <w:rPr>
          <w:rFonts w:cs="Arial" w:ascii="Arial" w:hAnsi="Arial"/>
        </w:rPr>
        <w:t>): 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 xml:space="preserve">di possedere adeguata conoscenza della lingua italiana:   SI </w:t>
      </w: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441578286" r:id="rId12"/>
        </w:object>
      </w:r>
      <w:r>
        <w:rPr>
          <w:rFonts w:cs="Arial" w:ascii="Arial" w:hAnsi="Arial"/>
        </w:rPr>
        <w:t xml:space="preserve">           NO </w:t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1329188513" r:id="rId14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requisito richiesto per i cittadini non italiani di uno Stato membro dell’Unione Europe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</w: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1369878680" r:id="rId16"/>
        </w:object>
      </w:r>
      <w:r>
        <w:rPr>
          <w:rFonts w:cs="Arial" w:ascii="Arial" w:hAnsi="Arial"/>
        </w:rPr>
        <w:t xml:space="preserve"> di possedere l’idoneità fisica allo svolgimento delle funzioni richieste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263207103" r:id="rId1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funzioni richiest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830592315" r:id="rId20"/>
        </w:object>
      </w:r>
      <w:r>
        <w:rPr>
          <w:rFonts w:cs="Arial" w:ascii="Arial" w:hAnsi="Arial"/>
        </w:rPr>
        <w:t xml:space="preserve"> di essere iscritto nelle liste elettorali del Comune/Stato U.E. di 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180175256" r:id="rId2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 non essere  iscritto  o  di  essere  stato  cancellato  dalle  liste  elettorali  per  il seguente motivo: 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1349536317" r:id="rId24"/>
        </w:object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1331400295" r:id="rId2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1445115593" r:id="rId28"/>
        </w:object>
      </w:r>
      <w:r>
        <w:rPr>
          <w:rFonts w:cs="Arial" w:ascii="Arial" w:hAnsi="Arial"/>
        </w:rPr>
        <w:t xml:space="preserve"> di non essere sottoposto a misure di sicurezza o di preven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1122438263" r:id="rId3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ottoposto alle seguenti misure di sicurezza o di prevenzione: _______________________ _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391166215" r:id="rId32"/>
        </w:object>
      </w:r>
      <w:r>
        <w:rPr>
          <w:rFonts w:cs="Arial" w:ascii="Arial" w:hAnsi="Arial"/>
        </w:rPr>
        <w:t xml:space="preserve"> di non essere stato destituito, dispensato dall’impiego, licenziato ad esito di procedimento disciplina- re da una Pubblica Amministrazione</w:t>
      </w:r>
    </w:p>
    <w:p>
      <w:pPr>
        <w:pStyle w:val="Normal"/>
        <w:tabs>
          <w:tab w:val="clear" w:pos="720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137435369" r:id="rId3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estituito, dispensato dall’impiego o licenziato da una Pubblica Amministrazione (</w:t>
      </w:r>
      <w:r>
        <w:rPr>
          <w:rFonts w:cs="Arial" w:ascii="Arial" w:hAnsi="Arial"/>
          <w:sz w:val="16"/>
          <w:szCs w:val="16"/>
        </w:rPr>
        <w:t>specificare):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840453995" r:id="rId36"/>
        </w:object>
      </w:r>
      <w:r>
        <w:rPr>
          <w:rFonts w:cs="Arial" w:ascii="Arial" w:hAnsi="Arial"/>
        </w:rPr>
        <w:t xml:space="preserve"> di  non  essere  stato  dichiarato  decaduto  da  un  impiego  pubblico  per avere conseguito l’impiego mediante la produzione di documenti falsi o viziati da invalidità non sanabile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2pt" filled="f" o:ole="">
            <v:imagedata r:id="rId39" o:title=""/>
          </v:shape>
          <o:OLEObject Type="Embed" ProgID="" ShapeID="ole_rId38" DrawAspect="Content" ObjectID="_2082903695" r:id="rId3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per aver conseguito l’impiego mediante la produzione di documenti falsi o viziati da invalidità non sanabile: allego alla presente domanda la documentazione necessaria ai fini della decisione della Società circa l’ammissione o meno alla sele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5)  di accettare, senza riserve, le condizioni previste dal bando;</w:t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di autorizzare la Società S.G.P. srl ed il Comune di Sassuolo ad utilizzare i dati personali contenuti nella presente domanda, per le finalità relative alla selezione e nel rispetto del D.Lgs. n. 196/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_</w:t>
        <w:tab/>
        <w:t xml:space="preserve">       FIRMA  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Arial" w:hAnsi="Arial"/>
        </w:rPr>
        <w:tab/>
        <w:t>(non autentic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alla presente istanz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otocopia di un valido documento di identità </w:t>
      </w:r>
      <w:r>
        <w:rPr>
          <w:rFonts w:cs="Arial" w:ascii="Arial" w:hAnsi="Arial"/>
          <w:sz w:val="16"/>
          <w:szCs w:val="16"/>
        </w:rPr>
        <w:t>(obbligatoria per le domande inviate per fax o lettera raccomandata)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zio riservato al Comune di Sassu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>Il dichiarante è stato da me identificato per mezzo del seguente documento 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rilasciato da ......................................................................................................................... il 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...............................................................</w:t>
        <w:tab/>
        <w:tab/>
        <w:t xml:space="preserve"> firma 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51" w:right="11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8:00Z</dcterms:created>
  <dc:creator>Utente del PS/1 IBM</dc:creator>
  <dc:description/>
  <cp:keywords/>
  <dc:language>en-US</dc:language>
  <cp:lastModifiedBy>paola parasporo</cp:lastModifiedBy>
  <cp:lastPrinted>2009-09-11T08:32:00Z</cp:lastPrinted>
  <dcterms:modified xsi:type="dcterms:W3CDTF">2011-06-16T10:43:00Z</dcterms:modified>
  <cp:revision>8</cp:revision>
  <dc:subject/>
  <dc:title>                                                                                        AL   DIRIGENTE DEL SETTORE  5°</dc:title>
</cp:coreProperties>
</file>