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VVISO DI SELEZIONE PUBBLICA PER L’AFFIDAMENTO, AI SENSI DELL’ART.7 C.6 D.LGS 165/2001, DI N.1 INCARICO PROFESSIONALE DI AVVOCATO ESPERTO IN PROCEDURE CONCORSUALI  A  SUPPORTO DELL’UFFICIO LEGALE DI SGP. 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60"/>
        <w:rPr/>
      </w:pPr>
      <w:r>
        <w:rPr>
          <w:rFonts w:cs="Georgia" w:ascii="Georgia" w:hAnsi="Georgia"/>
        </w:rPr>
        <w:t>I</w:t>
      </w:r>
      <w:r>
        <w:rPr>
          <w:rFonts w:cs="Georgia" w:ascii="Georgia" w:hAnsi="Georgia"/>
          <w:szCs w:val="24"/>
        </w:rPr>
        <w:t>l sottoscritto/a_____________________nato a ________________________il _________residente a __________________via________________________, n.____ CAP_______tel._____________________ fax_____________________</w:t>
      </w:r>
    </w:p>
    <w:p>
      <w:pPr>
        <w:pStyle w:val="TextBody"/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e-mail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.F.____________________________partita IVA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 qualità di professionista singolo</w:t>
      </w:r>
    </w:p>
    <w:p>
      <w:pPr>
        <w:pStyle w:val="Normal"/>
        <w:spacing w:lineRule="auto" w:line="360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Oppure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In qualità di legale rappresentante della società tra professionisti/studio associato________________________________________con sede in ________________Via___________n°_____________P.IVA______________</w:t>
      </w:r>
    </w:p>
    <w:p>
      <w:pPr>
        <w:pStyle w:val="TextBody"/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Indirizzo a cui inviare eventuali comunicazioni (solo se diverso dalla residenza)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miciliato/a a (solo se diverso dalla residenza) 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 Via _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capito  PEC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sz w:val="24"/>
          <w:szCs w:val="24"/>
        </w:rPr>
        <w:t>recapito telefonico ____________________</w:t>
      </w:r>
      <w:r>
        <w:rPr>
          <w:rFonts w:cs="Georgia" w:ascii="Georgia" w:hAnsi="Georgia"/>
        </w:rPr>
        <w:t>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Manifesta il proprio interesse</w:t>
      </w:r>
    </w:p>
    <w:p>
      <w:pPr>
        <w:pStyle w:val="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>a partecipare alla selezione di cui   in oggetto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>A tal fine, consapevole della Responsabilità penale nella quale incorre chi rende dichiarazioni mendaci a norma dell'art. 46 e 76 del D.P.R. 445/2000,</w:t>
      </w:r>
    </w:p>
    <w:p>
      <w:pPr>
        <w:pStyle w:val="Heading1"/>
        <w:rPr>
          <w:rFonts w:ascii="Georgia" w:hAnsi="Georgia" w:cs="Georgia"/>
          <w:b w:val="false"/>
          <w:b w:val="false"/>
          <w:sz w:val="24"/>
        </w:rPr>
      </w:pPr>
      <w:r>
        <w:rPr>
          <w:rFonts w:cs="Georgia" w:ascii="Georgia" w:hAnsi="Georgia"/>
          <w:b w:val="false"/>
          <w:sz w:val="24"/>
        </w:rPr>
      </w:r>
    </w:p>
    <w:p>
      <w:pPr>
        <w:pStyle w:val="Heading1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D I C H I A R A</w:t>
      </w:r>
    </w:p>
    <w:p>
      <w:pPr>
        <w:pStyle w:val="Normal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he i dati anagrafici, requisiti di ammissione di cui all’art.4 dell’avviso, nonché  le dichiarazioni relative ai propri titoli ed esperienze  formative e professionali, contenute negli allegati curriculum contrassegnati in   A1 e A2  secondo le indicazioni di cui all’art.6, inserite nella busta n°2,   corrispondono al vero;</w:t>
      </w:r>
    </w:p>
    <w:p>
      <w:pPr>
        <w:pStyle w:val="Normal"/>
        <w:tabs>
          <w:tab w:val="clear" w:pos="708"/>
          <w:tab w:val="left" w:pos="360" w:leader="none"/>
          <w:tab w:val="left" w:pos="1095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Georgia" w:ascii="Georgia" w:hAnsi="Georgia"/>
          <w:sz w:val="24"/>
        </w:rPr>
        <w:t>di essere cittadino/a italiano/a o di appartenere ad uno stato  membro dell’Unione Europea  __________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Georgia" w:ascii="Georgia" w:hAnsi="Georgia"/>
          <w:sz w:val="24"/>
        </w:rPr>
        <w:t>di non aver riportato condanne penali che escludono dall’elettorato attivo e che impediscono l’esercizio della professione, di non essere destinatario di provvedimenti di applicazione di misure di prevenzione, di decisioni civili o di provvedimenti amministrativi iscritti nel casellario giudiziale</w:t>
      </w:r>
      <w:r>
        <w:rPr>
          <w:rStyle w:val="Caratteredellanota"/>
          <w:rStyle w:val="FootnoteAnchor"/>
          <w:rFonts w:cs="Georgia" w:ascii="Georgia" w:hAnsi="Georgia"/>
          <w:sz w:val="24"/>
        </w:rPr>
        <w:footnoteReference w:id="2"/>
      </w:r>
      <w:r>
        <w:rPr>
          <w:rFonts w:cs="Georgia" w:ascii="Georgia" w:hAnsi="Georgia"/>
          <w:sz w:val="24"/>
        </w:rPr>
        <w:t>;</w:t>
      </w:r>
    </w:p>
    <w:p>
      <w:pPr>
        <w:pStyle w:val="Normal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di </w:t>
      </w:r>
      <w:r>
        <w:rPr>
          <w:rFonts w:cs="Arial" w:ascii="Arial" w:hAnsi="Arial"/>
          <w:color w:val="000000"/>
          <w:sz w:val="22"/>
          <w:szCs w:val="22"/>
        </w:rPr>
        <w:t>non trovarsi in conflitto di interessi con l’Amministrazione comunale per aver assunto  incarichi di consulenza avverso l’interesse del Comune di Sassuolo o di Sassuolo Gestioni Patrimoniali s.r.l.;</w:t>
      </w:r>
    </w:p>
    <w:p>
      <w:pPr>
        <w:pStyle w:val="Normal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trovarsi in alcune delle cause di esclusione previste dall’art. 38 del D.Lgs. 163/2006 e ss.mm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essere in possesso del seguente titolo di studio________________________________ed essere iscritto al n°__________ all’Ordine Professionale____________________________della provincia di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ver svolto attività di avvocato effettiva, con patrocinio proprio in procedure concorsuali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color w:val="000000"/>
          <w:sz w:val="24"/>
        </w:rPr>
        <w:t>di essere in  possesso dei requisiti di cui all’art.2399 del codice civile;</w:t>
      </w:r>
      <w:r>
        <w:rPr>
          <w:rFonts w:cs="Georgia" w:ascii="Georgia" w:hAnsi="Georgia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Georgia" w:ascii="Georgia" w:hAnsi="Georgia"/>
          <w:sz w:val="24"/>
        </w:rPr>
        <w:t>di non aver prestato, neanche per il tramite di soggetti con il quale è unito in associazione professionale, negli ultimi cinque anni, attività di lavoro dipendente in favore della società committente o del Comune di Sassuolo ovvero partecipato agli organi di amministrazione e controll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ind w:left="0" w:right="601" w:hanging="0"/>
        <w:rPr>
          <w:rFonts w:ascii="Georgia" w:hAnsi="Georgia" w:cs="Georgia"/>
        </w:rPr>
      </w:pPr>
      <w:r>
        <w:rPr>
          <w:rFonts w:cs="Georgia" w:ascii="Georgia" w:hAnsi="Georgia"/>
        </w:rPr>
        <w:t>Luogo e data ________________________</w:t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4969" w:firstLine="695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Firma </w:t>
      </w:r>
    </w:p>
    <w:p>
      <w:pPr>
        <w:pStyle w:val="Normal"/>
        <w:spacing w:lineRule="auto" w:line="360"/>
        <w:ind w:left="4969" w:firstLine="695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_____________________</w:t>
      </w:r>
    </w:p>
    <w:p>
      <w:pPr>
        <w:pStyle w:val="BlockText"/>
        <w:ind w:left="6242" w:right="601" w:firstLine="130"/>
        <w:rPr>
          <w:rFonts w:ascii="Georgia" w:hAnsi="Georgia" w:cs="Georgia"/>
        </w:rPr>
      </w:pPr>
      <w:r>
        <w:rPr>
          <w:rFonts w:cs="Georgia" w:ascii="Georgia" w:hAnsi="Georgia"/>
        </w:rPr>
        <w:t>(Per esteso e leggibile)</w:t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ind w:left="6242" w:right="601" w:firstLine="13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Informativa sul trattamento dei dati personali</w:t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(Art. 13 d.lgs. 30 giugno 2003, n. 196 recante il  Codice in materia di protezione dei dati personali</w:t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sz w:val="22"/>
        </w:rPr>
        <w:t>La Sassuolo Gestioni Patrimoniali s.r.l. (titolare del trattamento) informa che il trattamento dei dati personali, forniti a seguito dell’ avviso di selezione a partecipare alla procedura comparativa in oggetto è  finalizzato esclusivamente all'espletamento della procedura comparativa ed alla eventuale gestione del contratto; avverrà a cura di persone appositamente incaricate e preposte al procedimento, anche da parte della eventuale commissione, con l'utilizzo di procedure anche informatizzate, nei modi e nei limiti necessari per perseguire le predette finalità anche in caso di eventuale comunicazione a terzi.</w:t>
      </w:r>
    </w:p>
    <w:p>
      <w:pPr>
        <w:pStyle w:val="BodyText2"/>
        <w:rPr/>
      </w:pPr>
      <w:r>
        <w:rPr/>
        <w:t>Il conferimento di tali dati obbligatorio a pena di esclusione per valutare i requisiti di partecipazione ed il possesso dei titoli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l conferimento dei dati sensibili o giudiziari previsto dalla normativa sulla capacita contrattare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n la Pubblica Amministrazione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gli interessati candidati sono riconosciuti i diritti di cui all'art. 7 del suddetto Codice, tra cui il diritto di accedere ai propri dati personali, di chiederne la rettifica, l'aggiornamento e la cancellazione, se incompleti, erronei o raccolti in violazione di legge, nonché il diritto di opporsi al loro trattamento per motivi legittimi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sz w:val="22"/>
        </w:rPr>
        <w:t xml:space="preserve">A conclusione della procedura comparativa saranno pubblicati sul sito web istituzionale, sezione </w:t>
      </w:r>
      <w:r>
        <w:rPr>
          <w:rFonts w:cs="Georgia" w:ascii="Georgia" w:hAnsi="Georgia"/>
          <w:i/>
          <w:iCs/>
          <w:sz w:val="22"/>
        </w:rPr>
        <w:t xml:space="preserve">Amministrazione trasparente </w:t>
      </w:r>
      <w:r>
        <w:rPr>
          <w:rFonts w:cs="Georgia" w:ascii="Georgia" w:hAnsi="Georgia"/>
          <w:sz w:val="22"/>
        </w:rPr>
        <w:t>gli estremi della disposizione dell’Amministratore Unico di affidamento dell'incarico, completa dei riferimenti identificativi del Professionista, dell'oggetto dell'incarico, del compenso e della durata. Detti dati saranno disponibili sul sito web del Comune di Sassu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Georgia" w:ascii="Georgia" w:hAnsi="Georgia"/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ab/>
        <w:t xml:space="preserve"> </w:t>
      </w:r>
      <w:r>
        <w:rPr>
          <w:rFonts w:cs="Georgia" w:ascii="Georgia" w:hAnsi="Georgia"/>
          <w:sz w:val="18"/>
          <w:szCs w:val="18"/>
        </w:rPr>
        <w:t>In caso contrario, indicare le condanne riportate e la data della sentenza dell'autorità giudiziaria che l'ha emessa, anche nel caso si sia beneficiato della non menzione, nonché provvedimenti di cui si è destinata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">
    <w:name w:val="L"/>
    <w:basedOn w:val="Normal"/>
    <w:qFormat/>
    <w:pPr>
      <w:jc w:val="both"/>
    </w:pPr>
    <w:rPr>
      <w:sz w:val="24"/>
    </w:rPr>
  </w:style>
  <w:style w:type="paragraph" w:styleId="BlockText">
    <w:name w:val="Block Text"/>
    <w:basedOn w:val="Normal"/>
    <w:qFormat/>
    <w:pPr>
      <w:ind w:left="578" w:right="601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Georgia" w:hAnsi="Georgia" w:cs="Georgia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42:00Z</dcterms:created>
  <dc:creator>Stefania Forte</dc:creator>
  <dc:description/>
  <cp:keywords/>
  <dc:language>en-US</dc:language>
  <cp:lastModifiedBy>Stefania Forte</cp:lastModifiedBy>
  <cp:lastPrinted>2014-02-26T19:02:00Z</cp:lastPrinted>
  <dcterms:modified xsi:type="dcterms:W3CDTF">2014-02-26T18:02:00Z</dcterms:modified>
  <cp:revision>11</cp:revision>
  <dc:subject/>
  <dc:title>AVVISO DI SELEZIONE PUBBLICA PER L’AFFIDAMENTO, AI SENSI DELL’ART</dc:title>
</cp:coreProperties>
</file>