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750981982"/>
      <w:bookmarkStart w:id="1" w:name="__Fieldmark__0_750981982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750981982"/>
      <w:bookmarkStart w:id="3" w:name="__Fieldmark__1_750981982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750981982"/>
      <w:bookmarkStart w:id="5" w:name="__Fieldmark__2_750981982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750981982"/>
      <w:bookmarkStart w:id="7" w:name="__Fieldmark__3_750981982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750981982"/>
      <w:bookmarkStart w:id="9" w:name="__Fieldmark__4_750981982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750981982"/>
      <w:bookmarkStart w:id="11" w:name="__Fieldmark__5_750981982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