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3890702794"/>
      <w:bookmarkStart w:id="1" w:name="__Fieldmark__0_3890702794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890702794"/>
      <w:bookmarkStart w:id="3" w:name="__Fieldmark__1_389070279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3890702794"/>
      <w:bookmarkStart w:id="5" w:name="__Fieldmark__2_3890702794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3890702794"/>
      <w:bookmarkStart w:id="7" w:name="__Fieldmark__3_3890702794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3890702794"/>
      <w:bookmarkStart w:id="9" w:name="__Fieldmark__4_3890702794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